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3 Planes de Estudi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clo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"/>
        <w:gridCol w:w="1552"/>
        <w:gridCol w:w="194"/>
        <w:gridCol w:w="1585"/>
        <w:gridCol w:w="162"/>
        <w:gridCol w:w="1617"/>
        <w:gridCol w:w="129"/>
        <w:gridCol w:w="874"/>
        <w:gridCol w:w="776"/>
        <w:gridCol w:w="97"/>
        <w:gridCol w:w="1682"/>
        <w:gridCol w:w="64"/>
        <w:gridCol w:w="1715"/>
        <w:gridCol w:w="32"/>
        <w:gridCol w:w="1747"/>
      </w:tblGrid>
      <w:tr>
        <w:trPr>
          <w:trHeight w:val="282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CLOS</w:t>
            </w:r>
          </w:p>
        </w:tc>
        <w:tc>
          <w:tcPr>
            <w:tcW w:w="12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20"/>
            </w:tblGrid>
            <w:tr>
              <w:trPr>
                <w:trHeight w:val="545" w:hRule="atLeast"/>
              </w:trPr>
              <w:tc>
                <w:tcPr>
                  <w:tcW w:w="8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Ciclo 2 (4 – 5 )</w:t>
                  </w:r>
                </w:p>
              </w:tc>
            </w:tr>
          </w:tbl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a por ciclo</w:t>
            </w:r>
          </w:p>
        </w:tc>
        <w:tc>
          <w:tcPr>
            <w:tcW w:w="12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estudiante al terminar el ciclo está en capacidad de establecer empatía y de leer emocionalmente su entorn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tivo especifico por grado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O 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quiere habilidades de dominio interpersonal aplicándolas en su vida cotidian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O 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ctica habilidades de dominio interpersonal con sus pares y en la praxis.</w:t>
            </w:r>
          </w:p>
        </w:tc>
      </w:tr>
      <w:tr>
        <w:trPr>
          <w:trHeight w:val="951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s del componente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UTONOMÍA</w:t>
            </w:r>
            <w:r>
              <w:rPr>
                <w:rFonts w:cs="Arial" w:ascii="Arial" w:hAnsi="Arial"/>
                <w:sz w:val="24"/>
                <w:szCs w:val="24"/>
              </w:rPr>
              <w:br/>
              <w:t>Reconoce la importancia de tomar buenas decisiones en diferentes situaciones y contextos para la solución de problemas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AXIOLOGÍA</w:t>
            </w:r>
            <w:r>
              <w:rPr>
                <w:rFonts w:cs="Arial" w:ascii="Arial" w:hAnsi="Arial"/>
                <w:sz w:val="24"/>
                <w:szCs w:val="24"/>
              </w:rPr>
              <w:br/>
              <w:t>Reconoce que es un ser con valores a través de las relaciones que establece con los demás que lo llevan a ser un buen ser social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 3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LACIONES INTRA E INTER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conoce que es un ser social que se identifica y se relaciona con los demás aceptando las diferencias en busca de una sana convivencia. 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 4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LACIÓN CON LA TRANSCEND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conoce como un ser individual y social, que respeta las diferencias, contribuyendo a una sana convivencia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PENSAMIENTO CRÍTICO REFLEXIVO</w:t>
            </w:r>
            <w:r>
              <w:rPr>
                <w:rFonts w:cs="Arial" w:ascii="Arial" w:hAnsi="Arial"/>
                <w:sz w:val="24"/>
                <w:szCs w:val="24"/>
              </w:rPr>
              <w:br/>
              <w:t>Analiza de forma crítico reflexiva las distintas situaciones que se presentan en los contextos en los cuales se desenvuelve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CREATIVIDAD</w:t>
            </w:r>
            <w:r>
              <w:rPr>
                <w:rFonts w:cs="Arial" w:ascii="Arial" w:hAnsi="Arial"/>
                <w:sz w:val="24"/>
                <w:szCs w:val="24"/>
              </w:rPr>
              <w:br/>
              <w:t>Desarrolla habilidades que permitan aplicar de una manera creativa los diferentes conceptos, capacidades y aprendizajes para transformar su entorno, de manera responsable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SOCIALES Y CIUDADANAS</w:t>
            </w:r>
            <w:r>
              <w:rPr>
                <w:rFonts w:cs="Arial" w:ascii="Arial" w:hAnsi="Arial"/>
                <w:sz w:val="24"/>
                <w:szCs w:val="24"/>
              </w:rPr>
              <w:br/>
              <w:t>Establece y pone en práctica aquellas competencias ciudadanas que le permiten interactuar con los demás y su entorno.</w:t>
            </w:r>
          </w:p>
        </w:tc>
      </w:tr>
      <w:tr>
        <w:trPr/>
        <w:tc>
          <w:tcPr>
            <w:tcW w:w="13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TABLA DE VERBOS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: Ayuda para desarrollar los niveles de complejida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de desarrollo de  la competencia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1 Determina las pautas a seguir para la solución de problem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2 Enuncia los aspectos positivos y negativos que puede traer una situación problem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3 Menciona los lugares vulnerables para el conflict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4 Relata situaciones conflictivas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5 Enlista alternativas de solución a una situación problem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6 Identifica alternativas de solución a los diferentes problemas que se le presenta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1 Distingue las acciones que permiten o dificultan la sana convivenc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2 Jerarquiza los valor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3 describi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4 Ejemplifica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5 Expres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6 Transforma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1Define el concepto de ser socia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2Dramatiza una situación en donde no se acepte la diferenc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3Debate una situación en donde no se acepte la diferencia, sacando las conclusion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4 Describe los aspectos, valores, actitudes que debe poseer un apersona para ser un buen ser socia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5Explica cuando un ser social se relaciona adecuadamente, contribuyendo en la sana convivenc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6Concluye lo que es un ser social que aunque es diferente puede vivir en armonía con los demás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1Define que características posee un ser individual y social comparando semejanzas y diferencia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2Analiza cuales características posee como ser individual que ayuden en el entorno escolar a tener una sana convivenc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3Enuncia las características que debe tener un ser social y que contribuyan a tener una sana convivenc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4Genera espacios de convivencia individual y social que ayuden a mejorar la convivenc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5Narra experiencias que se vivan en el entorno escolar tanto en la convivencia individual y socia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6Resolver situaciones de convivencia individual y social que se presenten en su entorno escolar, familiar y la comunidad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1Narra las diferentes situaciones problema presentadas en su entorn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2 Justifica las causas generadoras de los conflicto s de su alrededo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3 Planea posibles soluciones de acuerdo a los recursos que pose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4 Explica las estrategias que conllevan a las alternativas de solució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5 Diseña actividades que posibilitan espacios de reflexió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6 Evalúa los procesos desarrollados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1Identifica los elementos teóricos que le permiten interactuar en su entorn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2Define conceptos de acuerdo a sus capacidades y habilidades que le ayuden a transformar su entorno de manera responsabl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3 Jerarquiza las capacidades que posee las cuales le ayudan a mejorar su entorn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4 Ejemplifica experiencias que se presentan en su entorno y de qué manera las puede cambiar para mejorarl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5 Crea situaciones de aprendizaje que lo llevan a transformar diferentes espacios de su entorn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6 Verifica que sus acciones individuales deben ser responsables para lograr una sana convivencia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1 Elige acciones que le permiten una sana convivenc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2 Valora sus  comportamientos en busca de la convivencia armónica con sus par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3 Reorganiza sus acciones pensando en sí mismo, sus pares y su entorno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4 Modifica las acciones que le dificultan la sana convivenc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5 Proyecta sus acciones para la convivencia armónica con sus pares y el entorn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6 Formula comportamientos para la vida armónica entre pares y con el entorn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86"/>
        <w:gridCol w:w="644"/>
        <w:gridCol w:w="1477"/>
        <w:gridCol w:w="2652"/>
        <w:gridCol w:w="35"/>
        <w:gridCol w:w="3336"/>
      </w:tblGrid>
      <w:tr>
        <w:trPr>
          <w:trHeight w:val="1562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STÁNDARES POR PERÍODO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CUARTO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ntrola de forma global y segmentaría la realización de movimientos técnicos.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ormas y duración de movimientos en rutinas rítmicas sencilla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 movimientos y actividades de calentamiento y recuperación en la actividad física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justa los movimientos de su cuerpo en la manipulación de objeto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aliza posturas corporales propias de las técnicas del movimiento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plica su postura en la realización de diferentes prácticas y modalidades gimnásticas.</w:t>
            </w:r>
          </w:p>
        </w:tc>
        <w:tc>
          <w:tcPr>
            <w:tcW w:w="21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 técnicas de expresión corporal que llevan a la regulación emocional en situaciones de juego y actividad física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plica técnicas de tensión, relajación y control del cuerpo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conoce sus compañeros como constructores del juego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ma el tiempo de juego como momento independiente de tareas escolare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 sus capacidades físicas en la realización de ejercicios físicos y juego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 cómo las emociones afectan su cuerpo cuando está alegre, triste, deprimido, decaído y ofuscado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justa los movimientos de su cuerpo en la manipulación de objeto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aliza diversas situaciones de juego y da respuesta a ella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aliza secuencias de movimientos con música, aplicando los tres ejes del cuerpo: adelante atrás, arriba- abajo, izquierda- derecha, de forma individual y grupal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plica formas básicas de movimiento en la realización de diferentes prácticas deportivas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pone la realización de juegos y actividades físicas que practica en mi comunidad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pone momentos de juego en el espacio escolar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tiende su tiempo de juego y actividad física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>GRADO QUINTO</w:t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 el valor de la condición física y su importancia para la salud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 movimientos y actividades de calentamiento y recuperación en la actividad física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laciona variaciones en su respiración en la actividad física y relajación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alora su capacidad para realizar actividad física adecuada con sus condiciones personale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 hábitos de comportamiento saludable para el adecuado desarrollo de la actividad física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flexiona sobre la importancia de la actividad física para su salud.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 pruebas que indiquen el estado de sus capacidades físicas y registra los resultado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 los cambios fisiológicos que se presentan entre actividad física-pausa- actividad física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cepta y pone en la práctica las reglas de jueg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tiende su tiempo de juego y actividad física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dentifica cómo las emociones afectan su cuerpo cuando está alegre, triste, deprimido, decaído y ofusca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plica reglas sencillas en diferentes prácticas deportivas individuales y de gru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aliza actividad física actuando con respeto a su cuer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conoce danzas y prácticas lúdicas de tradición regional con lenguaje verbal y no verbal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conoce movimientos que se ajusten al ritmo musical.</w:t>
            </w:r>
          </w:p>
        </w:tc>
      </w:tr>
      <w:tr>
        <w:trPr/>
        <w:tc>
          <w:tcPr>
            <w:tcW w:w="130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ntenidos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NCEPTUAL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OCEDIMENTALES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CTITUDINALES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SARROLLO DE HABILIDADES Y DESTREZAS DEPORTIVAS (CAPACIDADES SOCIO MOTRICES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CUAR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fianzamiento del esquema corpor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fianzamiento de movilidad articular en miembros superiores, inferiores y columna vertebra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nformación de esquemas rítmicos gimnástic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Desarrollo de habilidades motoras especificas tales como: carreras, salto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edeportivos para el atletism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-2-11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QUINT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sarrollo de habilidades motoras especificas tales como: carreras, saltos y lanzamiento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1-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CUAR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Ejercicios de gimnasia a manos libres: Vueltas, delante, atrás, combinaciones, posiciones invertid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imnasia con pequeños elementos con aros,  bastones, cuerdas, clavas, cintas, pelotas y balón medici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sición del atletism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arrera con obstácul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icio a relev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riatlón escolar y lanzamiento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-6-13-16-1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QUIN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edeportivos para el atletism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inideporte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-28-31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ORMAS JUGADAS (SOCIOMOTRICE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CUAR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undamentación y experiencia de familiariz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sarrollo de cualidades físicas básicas: Velocidad, agilidad, fuerza, resistenci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edeportivos.1-1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QUIN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-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CUAR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undamentación y experiencia de familiariz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redeportiv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-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QUIN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-29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CUAR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esarrollo de hábitos de comportamiento individual y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upal de acuerdo a la nor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-12-17-18-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QUIN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-23-24-25-30-3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SARROLLO DE HABILIDADES Y DESTREZAS RITMICO DANZARIAS.</w:t>
            </w:r>
          </w:p>
        </w:tc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CUAR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ondas y juegos rítmico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QUINT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CUART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Predancistas de diferentes regiones folclóricas del país: Andina, atlántica, llanos orientales, pacifica, amazonia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-15-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ADO QUINT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INDICADORES DE DESEMPEÑO</w:t>
      </w:r>
    </w:p>
    <w:tbl>
      <w:tblPr>
        <w:tblW w:w="13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240"/>
        <w:gridCol w:w="2943"/>
        <w:gridCol w:w="2759"/>
        <w:gridCol w:w="3352"/>
      </w:tblGrid>
      <w:tr>
        <w:trPr>
          <w:trHeight w:val="64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o u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o do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o tre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o cuatro</w:t>
            </w:r>
          </w:p>
        </w:tc>
      </w:tr>
      <w:tr>
        <w:trPr>
          <w:trHeight w:val="3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o 4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El estudiante desarrolla habilidades y destrezas depor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ior: Siempre el estudiante desarrolla de forma destacada habilidades y destrezas depor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o: Casi siempre el estudiante desarrolla de forma adecuado habilidades y destrezas depor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ásico : Algunas veces el estudiante desarrolla de forma minima habilidades y destrezas depor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jo: Casi nunca el estudiante se le dificulta desarrollar habilidades y destrezas deportiv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Realiza movimientos que desarrollan su capacidad sicomotr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ior: Siempre el estudiante realiza de forma destacada movimientos que desarrollan  su capacidad sicomotri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o: Casi siempre el estudiante realiza de forma adecuadamente movimientos que desarrollan su capacidad sicomotr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ásico: Algunas veces el estudiante realiza de forma minima movimientos que desarrollan su capacidad sicomotr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jo: Casi nunca el estudiante se le dificulta realizar movimientos que desarrollen su capacidad sicomotr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estudiante desarrolla cualidades físicas básicas: velocidad , agilidad , fuerza y resist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ior: Siempre el estudiante desarrolla de forma destacada sus cualidades físicas básicas: velocidad, agilidad, fuerza y resiste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o: Casi siempre el estudiante desarrolla de forma adecuada sus cualidades físicas básicas: velocidad, agilidad, fuerza y resiste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ico: Algunas veces el estudiante desarrolla de forma minima sus cualidades físicas básicas: velocidad , agilidad , fuerza y resiste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jo: Casi nunca el estudiante se le dificulta desarrollar sus cualidades físicas básicas: velocidad , agilidad , fuerza y resistencia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. El estudiante realiza a través de sus habilidades y destrezas rondas y juegos rítm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ior: Siempre el estudiante realiza de forma destacada rondas y juegos rítm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o: Casi siempre el estudiante realiza de forma adecuada rondas y juegos rítm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ico: Algunas veces el estudiante realiza de forma minima rondas y juegos rítm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jo: Casi nunca el estudiante se le dificulta realizar juegos y rondas rítmica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El estudiante participa de actividades predancisticas que se practican en las diferentes regiones de colomb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ior: Siempre el estudiante participa de forma destacada de las actividades predancisticas que se practican en las diferentes regiones de colomb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o: Casi siempre el estudiante participa de forma adecuada de las actividades predancisticas que se practican en las diferentes regiones de colomb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ico: Algunas veces el estudiante participa minimamente de las actividades predancisticas que se practican en las diferentes regiones de colomb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jo: Casi nunca el estudiante se le dificulta participar de las actividades predancisticas que se practican en las diferentes regiones de colombia. </w:t>
            </w:r>
          </w:p>
        </w:tc>
      </w:tr>
      <w:tr>
        <w:trPr>
          <w:trHeight w:val="64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o 5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Participa de experiencias básicas sobre carreras de relevos y obstácul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ior: Siempre el estudiante participa de forma destacada de experiencias básicas sobre carreras de relevos y obstácul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o: Casi siempre el estudiante participa de forma adecuada de experiencias básicas sobre carreras  de relevos y obstácul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ico: Algunas veces el estudiante participa de forma minima de experiencias básicas  sobre carreras de relevos y obstácul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jo: Casi nunca el estudiante se le dificulta participar de experiencias básicas sobre carreras de relevos y obstáculos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ee destrezas gimnasticas de caracter colec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ior: Siempre posee de forma destacada destrezas gimnasticas de carácter colec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o: Casi siempre posee de forma adecuada destrezas gimnasticas de carácter colec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ico: Algunas veces posee de forma minima destrezas gimnasticas de carácter colec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jo: Casi nunca se le dificulta adquirir destrezas gimnasticas de carácter colectivo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 activamente de los diferentes juegos predepor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ior: Siempre el estudiante participa de forma destacada de los diferentes juegos predepor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o: Casi siempre el estudiante participa de forma adecuada de los diferentes juegos predepor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ico: Algunas veces el estudiante participa de forma minima de los diferentes juegos predepor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jo: Casi nunca se le dificulta participar  de los diferentes juegos predeportivos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Practica diferentes técnicas de lanzamientos con bal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ior: Siempre practica de forma destacada diferentes técnicas de lanzamientos con bal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o: Casi siempre practica de forma adecuada las diferentes técnicas de lanzamiento con bal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ico: Algunas veces practica de forma minima las diferentes técnicas de lanzamiento con bal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jo: Casi nunca se le dificulta practicar las diferentes técnicas de lanzamiento con balones.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ÍA Y ESTRATEGI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onocimientos previos: partir del conocimiento empírico del estudiante  realizar, frecuentes pruebas físic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Exposiciones: tanto del docente como el estudiante da a conocer la presentación de un  tema con aspectos relevantes del mism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Trabajo en familia: a  través de diversas actividades el estudiante, realiza, comparte y cumple con los deberes escolares que le permiten la inclusión familiar en su proceso de aprendizaj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Trabajo grupal: propone el trabajo a realizar con dos o más compañeros e invita a compartir conocimientos y respetar opiniones desarrollando actividad físic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lan de aula: el proyecto de aula que se ejecuta durante el año escolar facilita emplear diversas actividades de compromiso, responsabilidad y liderazgo en   los estudiantes especialmente en el área  y también  frente a la formación del ser y al sentido de pertenencia Institucion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Actividades de apoyo a los indicadores: Actividades variadas propuestas para que el estudiante afiance, recupere y nivele sus procesos de aprendiza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VALUAC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1"/>
        <w:gridCol w:w="3381"/>
        <w:gridCol w:w="3298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S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DIMIENT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ECUENCIA</w:t>
            </w:r>
          </w:p>
        </w:tc>
      </w:tr>
      <w:tr>
        <w:trPr>
          <w:trHeight w:val="375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istencia a periódica a clase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untes de clase (cuaderno)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s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 por fuera del aula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ones en forma practica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ificación  de asistencia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 en equipos y -actividades de colaboración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ón de cuadernos y apuntes de clase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ón de actividades  fís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lamada a lista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ión de equipos de trabajo para grupos de juego en determinado deporte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ón periódica del cuaderno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ificación de tareas asignadas de manera individual y grupal en forma pract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practica mensual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 consulta por mes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 tarea física por semana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  de aplicación de acuerdo con el desarrollo de la programación y las horas de trabajo efectivas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ones periódicas de acuerdo con el desarrollo de las temáticas propuestas.</w:t>
            </w:r>
          </w:p>
        </w:tc>
      </w:tr>
    </w:tbl>
    <w:p>
      <w:pPr>
        <w:pStyle w:val="Normal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514985</wp:posOffset>
          </wp:positionH>
          <wp:positionV relativeFrom="paragraph">
            <wp:posOffset>-309880</wp:posOffset>
          </wp:positionV>
          <wp:extent cx="766445" cy="892810"/>
          <wp:effectExtent l="0" t="0" r="0" b="0"/>
          <wp:wrapTight wrapText="bothSides">
            <wp:wrapPolygon edited="0">
              <wp:start x="-531" y="0"/>
              <wp:lineTo x="-531" y="21197"/>
              <wp:lineTo x="21491" y="21197"/>
              <wp:lineTo x="21491" y="0"/>
              <wp:lineTo x="-531" y="0"/>
            </wp:wrapPolygon>
          </wp:wrapTight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ITUCION EDUCATIVA FE Y ALEGRIA AURES</w:t>
    </w:r>
  </w:p>
  <w:p>
    <w:pPr>
      <w:pStyle w:val="Header"/>
      <w:jc w:val="center"/>
      <w:rPr/>
    </w:pPr>
    <w:r>
      <w:rPr/>
      <w:t>“</w:t>
    </w:r>
    <w:r>
      <w:rPr/>
      <w:t>Educar para la vida con dulzura y firme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color w:val="000000"/>
      <w:sz w:val="22"/>
      <w:szCs w:val="22"/>
    </w:rPr>
  </w:style>
  <w:style w:type="character" w:styleId="PiedepginaCar">
    <w:name w:val="Pie de página Car"/>
    <w:basedOn w:val="Fuentedeprrafopredeter"/>
    <w:qFormat/>
    <w:rPr>
      <w:color w:val="000000"/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viewer?url=http%3A%2F%2Fdidaktika1.pbworks.com%2Ff%2FVerbos%2Btaxonomicos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54:00Z</dcterms:created>
  <dc:creator>USUARIO</dc:creator>
  <dc:description/>
  <dc:language>en-US</dc:language>
  <cp:lastModifiedBy>Fe y Alegria A 2</cp:lastModifiedBy>
  <dcterms:modified xsi:type="dcterms:W3CDTF">2012-06-01T16:54:00Z</dcterms:modified>
  <cp:revision>2</cp:revision>
  <dc:subject/>
  <dc:title/>
</cp:coreProperties>
</file>